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All About M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the Title slide type your first and last name. Ashley Nix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a new slide titled, “I m Good At…”</w:t>
      </w:r>
    </w:p>
    <w:p>
      <w:pPr>
        <w:pStyle w:val="Normal"/>
        <w:ind w:left="1080" w:hanging="0"/>
        <w:rPr/>
      </w:pPr>
      <w:r>
        <w:rPr/>
        <w:t>Type at least 3 things you are good at on this slide. I’m good at singing, dancing, and doing hai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another slide titled, “My favorite websites include…” </w:t>
      </w:r>
    </w:p>
    <w:p>
      <w:pPr>
        <w:pStyle w:val="Normal"/>
        <w:ind w:left="1080" w:hanging="0"/>
        <w:rPr/>
      </w:pPr>
      <w:r>
        <w:rPr/>
        <w:t xml:space="preserve">Create at least 3 links to your favorite websites on this slide. Is </w:t>
      </w:r>
      <w:hyperlink r:id="rId2">
        <w:r>
          <w:rPr>
            <w:rStyle w:val="InternetLink"/>
          </w:rPr>
          <w:t>www.pandora.com</w:t>
        </w:r>
      </w:hyperlink>
      <w:r>
        <w:rPr/>
        <w:t>, www.myspace.com, www.disneychannel.co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another slide titled, “My Favorite Food”</w:t>
      </w:r>
    </w:p>
    <w:p>
      <w:pPr>
        <w:pStyle w:val="Normal"/>
        <w:ind w:left="1080" w:hanging="0"/>
        <w:rPr/>
      </w:pPr>
      <w:r>
        <w:rPr/>
        <w:t>Type at least 3 of your favorite foods. Toni’s pizzas, sausage with beans and rice, and nach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a slide titled, “My Favorite Teachers are…..”</w:t>
      </w:r>
    </w:p>
    <w:p>
      <w:pPr>
        <w:pStyle w:val="Normal"/>
        <w:ind w:left="1080" w:hanging="0"/>
        <w:rPr/>
      </w:pPr>
      <w:r>
        <w:rPr/>
        <w:t>List at least 3 of your favorite teachers. Mrs. Weber, Mrs. Young, and Mrs. Jon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the following slides and list at least 3 answers for e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If I could I would….” Get rid of all the taks test, make the world a better pl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In 10 years I….”hope to own my own beauty shop, to live in a big house, do the biggest celebrity hai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My Favorite artists/athletes are….. (Singers, dancers, etc...)Beyonce, Paul piers, Toni Braxton, Tevin Campbe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 End your show. These are all the things you need to know about me im short, I go to ozen, I take dance two, I live with a family of six, I have three sisters, and 1 brother, and im also a twi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or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6:07:00Z</dcterms:created>
  <dc:creator>rcoulon</dc:creator>
  <dc:description/>
  <cp:keywords/>
  <dc:language>en-US</dc:language>
  <cp:lastModifiedBy>768984</cp:lastModifiedBy>
  <dcterms:modified xsi:type="dcterms:W3CDTF">2008-10-21T16:07:00Z</dcterms:modified>
  <cp:revision>2</cp:revision>
  <dc:subject/>
  <dc:title>All About Me</dc:title>
</cp:coreProperties>
</file>